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酒精性肝损伤知多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sz w:val="24"/>
        </w:rPr>
        <w:t>正确的生活方式、健康中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ascii="宋体;SimSun" w:hAnsi="宋体;SimSun" w:cs="宋体;SimSun"/>
          <w:sz w:val="24"/>
        </w:rPr>
        <w:t>肝的生物转化、乙醇的代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案例介绍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酒精性肝病是因长期大量饮酒所导致的肝损伤。主要表示为三种形式：脂肪肝、肝炎、肝硬化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271395" cy="226695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56790" cy="219519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酒精性肝病发病机制有多种，其中一种为：酒精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在肝脏代谢。乙醇经过肝细胞浆内的乙醇脱氢酶和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</w:rPr>
          <w:t>乙醛脱氢酶</w:t>
        </w:r>
      </w:hyperlink>
      <w:r>
        <w:rPr>
          <w:rFonts w:ascii="宋体;SimSun" w:hAnsi="宋体;SimSun" w:cs="宋体;SimSun"/>
          <w:sz w:val="24"/>
        </w:rPr>
        <w:t>等酶的催化，氧化为乙醛和乙酸中间产物，最终形成二氧化碳。如长期饮酒，中间产物乙醛不能及时代谢，但其对肝细胞有直接毒性作用。乙醛为高活性化合物，能干扰肝细胞多方面的功能，如影响线粒体对</w:t>
      </w:r>
      <w:r>
        <w:rPr>
          <w:rFonts w:cs="宋体;SimSun" w:ascii="宋体;SimSun" w:hAnsi="宋体;SimSun"/>
          <w:sz w:val="24"/>
        </w:rPr>
        <w:t>ATP</w:t>
      </w:r>
      <w:r>
        <w:rPr>
          <w:rFonts w:ascii="宋体;SimSun" w:hAnsi="宋体;SimSun" w:cs="宋体;SimSun"/>
          <w:sz w:val="24"/>
        </w:rPr>
        <w:t>的产生、蛋白质的生物合成和排泌、损害微管使蛋白、脂肪排泌障碍而在肝细胞内蓄积，引起细胞渗透性膨胀乃至破裂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年来</w:t>
      </w:r>
      <w:r>
        <w:rPr>
          <w:rFonts w:ascii="宋体;SimSun" w:hAnsi="宋体;SimSun" w:cs="宋体;SimSun"/>
          <w:sz w:val="24"/>
        </w:rPr>
        <w:t>，随着我国酒的消耗量增加，临床所见酒精性肝病有逐年增多的趋势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年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增至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的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；酒精性肝硬化在肝硬化的病因构成比从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的</w:t>
      </w:r>
      <w:r>
        <w:rPr>
          <w:rFonts w:cs="宋体;SimSun" w:ascii="宋体;SimSun" w:hAnsi="宋体;SimSun"/>
          <w:sz w:val="24"/>
        </w:rPr>
        <w:t>10.8%</w:t>
      </w:r>
      <w:r>
        <w:rPr>
          <w:rFonts w:ascii="宋体;SimSun" w:hAnsi="宋体;SimSun" w:cs="宋体;SimSun"/>
          <w:sz w:val="24"/>
        </w:rPr>
        <w:t>上升到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的</w:t>
      </w:r>
      <w:r>
        <w:rPr>
          <w:rFonts w:cs="宋体;SimSun" w:ascii="宋体;SimSun" w:hAnsi="宋体;SimSun"/>
          <w:sz w:val="24"/>
        </w:rPr>
        <w:t>24.0%</w:t>
      </w:r>
      <w:r>
        <w:rPr>
          <w:rFonts w:ascii="宋体;SimSun" w:hAnsi="宋体;SimSun" w:cs="宋体;SimSun"/>
          <w:sz w:val="24"/>
        </w:rPr>
        <w:t>，并持续走高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因此，关爱肝脏、拒绝贪杯，是我们每个人对自己的保护！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yperlink" Target="http://baike.haosou.com/doc/6713415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8:00Z</dcterms:created>
  <dc:creator>lulu</dc:creator>
  <dc:description/>
  <dc:language>en-US</dc:language>
  <cp:lastModifiedBy>陆正清</cp:lastModifiedBy>
  <dcterms:modified xsi:type="dcterms:W3CDTF">2022-09-07T0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